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left"/>
        <w:rPr/>
      </w:pPr>
      <w:r>
        <w:rPr>
          <w:rFonts w:cs="Calibri" w:ascii="Calibri" w:hAnsi="Calibri"/>
          <w:sz w:val="22"/>
          <w:szCs w:val="22"/>
        </w:rPr>
        <w:t xml:space="preserve">Załącznik nr 1. Zadanie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ZADANIE,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la II/III klasy ponadgimnazjalnej,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/>
          <w:color w:val="000000"/>
        </w:rPr>
        <w:t>dla scenariusza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 xml:space="preserve">B – Nauka i technologia 12. Sport 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91. Geografia osiągnięć sportowych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i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kres materiału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acowana łatwość (w skali: b. łatwe, łatwe, średnio-trudne, trudne,</w:t>
            </w:r>
          </w:p>
          <w:p>
            <w:pPr>
              <w:pStyle w:val="Normal"/>
              <w:rPr>
                <w:rFonts w:ascii="Calibri" w:hAnsi="Calibri" w:cs="Calibri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acowany czas potrzebny na rozwiązanie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</w:tbl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Treść zadania</w:t>
      </w:r>
    </w:p>
    <w:p>
      <w:pPr>
        <w:pStyle w:val="Akapitzlis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Na podstawie podanych wartości gradientu temperatury i ciśnienia wpisz odpowiednie wartości w puste komórki.</w:t>
      </w:r>
    </w:p>
    <w:p>
      <w:pPr>
        <w:pStyle w:val="Akapitzlist"/>
        <w:rPr>
          <w:rFonts w:ascii="Calibri" w:hAnsi="Calibri" w:cs="Calibri"/>
        </w:rPr>
      </w:pPr>
      <w:r>
        <w:rPr>
          <w:rFonts w:eastAsia="Calibri" w:cs="Calibri" w:ascii="Calibri" w:hAnsi="Calibri"/>
        </w:rPr>
        <w:t>Wartości temperatury należy podać z dokładnością do 0,1°C, a ciśnienia z dokładnością do 1hPa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Modelowe rozwiązanie (jeżeli istnieją różne sposoby rozwiązania to przynajmniej komentarz w tej kwestii)</w:t>
      </w:r>
    </w:p>
    <w:p>
      <w:pPr>
        <w:pStyle w:val="Akapitzlist"/>
        <w:rPr/>
      </w:pPr>
      <w:r>
        <w:rPr>
          <w:rFonts w:cs="Calibri" w:ascii="Calibri" w:hAnsi="Calibri"/>
        </w:rPr>
        <w:t>Temperatura na wysokości 1395m n.p.m. (Morskie Oko):</w:t>
        <w:tab/>
        <w:tab/>
        <w:t>16,4°C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  <w:t>Temperatura na wysokości 2499m n.p.m. (Rysy):</w:t>
        <w:tab/>
        <w:tab/>
        <w:tab/>
        <w:t>9,2°C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  <w:t>Ciśnienie na wysokości 1395m n.p.m. (Morskie Oko):</w:t>
        <w:tab/>
        <w:tab/>
        <w:t>936hPa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  <w:t>Ciśnienie na wysokości 2499m n.p.m. (Rysy):</w:t>
        <w:tab/>
        <w:tab/>
        <w:tab/>
        <w:t>809hPa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Schemat oceniania</w:t>
      </w:r>
    </w:p>
    <w:p>
      <w:pPr>
        <w:pStyle w:val="Akapitzlis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Za każdą poprawnie uzupełnioną komórkę przyznawany jest 1 punkt. </w:t>
      </w:r>
    </w:p>
    <w:p>
      <w:pPr>
        <w:pStyle w:val="Akapitzlist"/>
        <w:rPr>
          <w:rFonts w:ascii="Calibri" w:hAnsi="Calibri" w:cs="Calibri"/>
        </w:rPr>
      </w:pPr>
      <w:r>
        <w:rPr>
          <w:rFonts w:eastAsia="Calibri" w:cs="Calibri" w:ascii="Calibri" w:hAnsi="Calibri"/>
        </w:rPr>
        <w:t>Za niewypełnione komórki nie przyznaje się punktów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  <w:t>Zadanie do wykonania na lekcji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wodzenia!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97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76530</wp:posOffset>
          </wp:positionH>
          <wp:positionV relativeFrom="margin">
            <wp:posOffset>9239250</wp:posOffset>
          </wp:positionV>
          <wp:extent cx="5762625" cy="628650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710430</wp:posOffset>
          </wp:positionH>
          <wp:positionV relativeFrom="margin">
            <wp:posOffset>-657225</wp:posOffset>
          </wp:positionV>
          <wp:extent cx="1647825" cy="571500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06:00Z</dcterms:created>
  <dc:creator>awrobel</dc:creator>
  <dc:description/>
  <dc:language>en-US</dc:language>
  <cp:lastModifiedBy>Windows-Benutzer</cp:lastModifiedBy>
  <dcterms:modified xsi:type="dcterms:W3CDTF">2013-08-10T19:06:00Z</dcterms:modified>
  <cp:revision>2</cp:revision>
  <dc:subject/>
  <dc:title/>
</cp:coreProperties>
</file>